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right"/>
        <w:rPr/>
      </w:pPr>
      <w:r>
        <w:rPr/>
        <w:t>Приложение №1 к приказу №51-о от 13.02.2012 г.</w:t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8"/>
        <w:jc w:val="center"/>
        <w:rPr/>
      </w:pPr>
      <w:r>
        <w:rPr/>
        <w:t>О 8-м конкурсе молодых преподавателей и научных работников СГА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1. Настоящее Положение разработано в соответствии с Программой поддержки молодых преподавателей и научных работников СГАУ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2. Положение определяет порядок организации и проведения 8-го конкурса молодых преподавателей и научных работников СГАУ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3. Конкурс организуется и проводится администрацией университет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4. Для проведения конкурса и подведения итогов приказом ректора создается экспертная комиссия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2. Участники конкурса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1. В конкурсе имеют право участвовать штатные преподаватели и научные сотрудники университета, работающие не менее чем на 0,5 ставки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2. Участнику конкурса на момент объявления конкурса (13.02.2012 г.) должно быть не более 35 лет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2.3. Для участия в конкурсе претендент должен до 17:00 часов 2 марта 2012 г. сдать в комиссию по проведению конкурса (главный корпус, каб.203) заполненную «Заявку на участие в конкурсе» (Приложение №3) и «Показатели деятельности участника» (Приложение №4)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Бланки «Заявка» и «Показатели деятельности участника» размещены на сайте университета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3. Подведение итогов и награждение победителей конкурса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3.1. Комиссия объявляет итоги конкурса 12 апреля 2012 г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3.2. Участники конкурса, занявшие первые 30 мест, получают с 01.09.12 г. по 30.06.13 г. гранты в виде надбавки в размере оклада.</w:t>
      </w:r>
    </w:p>
    <w:p>
      <w:pPr>
        <w:pStyle w:val="Normal"/>
        <w:spacing w:lineRule="auto" w:line="312"/>
        <w:ind w:firstLine="540"/>
        <w:jc w:val="both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4. Финансирование конкурса</w:t>
      </w:r>
    </w:p>
    <w:p>
      <w:pPr>
        <w:pStyle w:val="Normal"/>
        <w:spacing w:lineRule="auto" w:line="312"/>
        <w:ind w:firstLine="708"/>
        <w:jc w:val="both"/>
        <w:rPr/>
      </w:pPr>
      <w:r>
        <w:rPr/>
        <w:t>4.1. Финансирование конкурса осуществляется за счет целевых, госбюджетных и внебюджетных средств университ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6:55:00Z</dcterms:created>
  <dc:creator>Лена</dc:creator>
  <dc:description/>
  <cp:keywords/>
  <dc:language>en-US</dc:language>
  <cp:lastModifiedBy> </cp:lastModifiedBy>
  <cp:lastPrinted>2012-02-06T13:38:00Z</cp:lastPrinted>
  <dcterms:modified xsi:type="dcterms:W3CDTF">2012-02-13T07:14:00Z</dcterms:modified>
  <cp:revision>12</cp:revision>
  <dc:subject/>
  <dc:title>«УТВЕРЖДАЮ»</dc:title>
</cp:coreProperties>
</file>