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4500"/>
        <w:jc w:val="center"/>
        <w:rPr/>
      </w:pPr>
      <w:r>
        <w:rPr/>
        <w:t>«УТВЕРЖДАЮ»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Ректор университета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_________________ В.А.Сойфер</w:t>
      </w:r>
    </w:p>
    <w:p>
      <w:pPr>
        <w:pStyle w:val="Normal"/>
        <w:spacing w:lineRule="auto" w:line="312"/>
        <w:ind w:firstLine="4500"/>
        <w:jc w:val="center"/>
        <w:rPr/>
      </w:pPr>
      <w:r>
        <w:rPr/>
        <w:t>«___» ______________ 2009 года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5-м конкурсе молодых преподавателей и научных работников Самарского государственного аэрокосмического университета имени академика С.П.Коро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1.Настоящее Положение разработано в соответствии с приказом ректора № </w:t>
      </w:r>
      <w:r>
        <w:rPr>
          <w:b/>
        </w:rPr>
        <w:t xml:space="preserve">293-0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 </w:t>
      </w:r>
      <w:r>
        <w:rPr/>
        <w:t xml:space="preserve">от « </w:t>
      </w:r>
      <w:r>
        <w:rPr>
          <w:b/>
        </w:rPr>
        <w:t>27</w:t>
      </w:r>
      <w:r>
        <w:rPr/>
        <w:t xml:space="preserve"> » </w:t>
      </w:r>
      <w:r>
        <w:rPr>
          <w:b/>
        </w:rPr>
        <w:t>декабря 2004 года</w:t>
      </w:r>
      <w:r>
        <w:rPr/>
        <w:t>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Положение определяет порядок организации и проведения 5-го конкурса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Конкурс организуется и проводится администрацией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4.Для проведения конкурса и подведения итогов, приказом ректора, создается экспертная комиссия с привлечением независимых экспертов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Участники конкурс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В конкурсе имеют право участвовать штатные преподаватели и научные сотрудники университета, работающие не менее чем на 0,5 ставк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Участнику конкурса на момент подведения итогов должно быть не более 35 лет.</w:t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  <w:t>3.Для участия в конкурсе претендент должен до 17:00 часов 27 февраля 2009г. сдать в комиссию по проведению конкурса (ауд.203,кор. 3а) заполненную «Заявку на участие в конкурсе» (Приложение №1) и «Показатели деятельности участника» (Приложение №2)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Бланки «Заявка» и «Показатели деятельности участника» размещены на сайте университета.</w:t>
      </w:r>
    </w:p>
    <w:p>
      <w:pPr>
        <w:pStyle w:val="Normal"/>
        <w:spacing w:lineRule="auto" w:line="31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дведение итогов и награждение победителей конкурс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Комиссия объявляет итоги конкурса 10 апреля 2009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Участники конкурса, занявшие первые 30 мест, получают с 01.09.09 по 30.06.10 надбавку в размере оклад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Лауреаты конкурса поощряются в соответствии с Программой поддержки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Финансирование конкурса.</w:t>
      </w:r>
    </w:p>
    <w:p>
      <w:pPr>
        <w:pStyle w:val="Normal"/>
        <w:spacing w:lineRule="auto" w:line="312"/>
        <w:jc w:val="center"/>
        <w:rPr/>
      </w:pPr>
      <w:r>
        <w:rPr/>
        <w:t>1.Финансирование конкурса осуществляется за счет целевых, госбюджетных и внебюджетных средств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42:00Z</dcterms:created>
  <dc:creator>Лена</dc:creator>
  <dc:description/>
  <cp:keywords/>
  <dc:language>en-US</dc:language>
  <cp:lastModifiedBy>aaa</cp:lastModifiedBy>
  <cp:lastPrinted>2009-01-27T15:02:00Z</cp:lastPrinted>
  <dcterms:modified xsi:type="dcterms:W3CDTF">2009-01-27T12:15:00Z</dcterms:modified>
  <cp:revision>3</cp:revision>
  <dc:subject/>
  <dc:title>«УТВЕРЖДАЮ»</dc:title>
</cp:coreProperties>
</file>