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Cтипендиальной комиссии Программы поддержки технического образования</w:t>
        <w:br/>
        <w:t>и назначении стипендий, финансируемых Фондом Alcoa, в рамках данной Программ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120"/>
        <w:rPr/>
      </w:pPr>
      <w:r>
        <w:rPr>
          <w:b/>
          <w:sz w:val="20"/>
          <w:szCs w:val="20"/>
          <w:lang w:eastAsia="en-US"/>
        </w:rPr>
        <w:t>1.</w:t>
        <w:tab/>
        <w:t>Общая часть и организационные вопрос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еализации Положения о стипендиях, финансируемых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, студентам университетов-партнеров, а именно Самарского государственного аэрокосмического университета (СГАУ), Донского государственного технического университета (ДГТУ) и Московского института стали и сплавов (МИСиС), а также Положения о стипендиях для молодых преподавателей Самарского государственного аэрокосмического университета (СГАУ), Донского государственного технического университета (ДГТУ) и Московского института стали и сплавов (МИСиС), создается Стипендиальная комисс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1.1. В состав Стипендиальной комиссии входят руководители регионального подразделения Alcoa-</w:t>
      </w:r>
      <w:r>
        <w:rPr>
          <w:sz w:val="20"/>
          <w:szCs w:val="20"/>
          <w:lang w:val="en-US"/>
        </w:rPr>
        <w:t>Russia</w:t>
      </w:r>
      <w:r>
        <w:rPr>
          <w:sz w:val="20"/>
          <w:szCs w:val="20"/>
        </w:rPr>
        <w:t>, университета-партнера, представители городских и региональных органов власти (см. Приложение 1: Список членов Стипендиальной комиссии)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1.2. Планирование и организацию работы, а также непосредственное руководство Стипендиальной комиссией осуществляют ее сопредседатели со стороны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ussia</w:t>
      </w:r>
      <w:r>
        <w:rPr>
          <w:sz w:val="20"/>
          <w:szCs w:val="20"/>
        </w:rPr>
        <w:t xml:space="preserve"> и университетов-партнеров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1.3. В рамках Стипендиальной комиссии создается рабочая группа, осуществляющая первоначальный отбор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Комиссия созывается для рассмотрения заявок соискателей и отбора стипендиато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40" w:after="120"/>
        <w:rPr/>
      </w:pPr>
      <w:r>
        <w:rPr>
          <w:b/>
          <w:sz w:val="20"/>
          <w:szCs w:val="20"/>
          <w:lang w:eastAsia="en-US"/>
        </w:rPr>
        <w:t>2.</w:t>
        <w:tab/>
        <w:t>Основное содержание работы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2.1. Основной целью работы Стипендиальной комиссии является отбор стипендиатов из числа студентов университетов-партнеров, а также из числа молодых преподавателей приславших документы на конкурсы Программы.</w:t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 Отбор стипендиатов осуществляется Стипендиальной комиссией каждого университета-партнера на основании представленных кандидатами заявок на конкурс Программы. </w:t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sz w:val="20"/>
          <w:szCs w:val="20"/>
        </w:rPr>
        <w:tab/>
        <w:t>2.2.1. Критериями отбора стипендиатов из числа студентов являются: (1) академические успехи соискателя по результатам двух последних сессий (летняя сессия 2006/07 и зимняя сессия 2007/08 уч. гг.), а именно средний балл по всем дисциплинам; (2) результаты научно-исследовательской работы, потенциал в будущей профессиональной деятельности; (3) умение представить себя, свою работу и свое видение профессиональной деятельности в письменной форме.</w:t>
      </w:r>
    </w:p>
    <w:p>
      <w:pPr>
        <w:pStyle w:val="Normal"/>
        <w:spacing w:before="120" w:after="60"/>
        <w:jc w:val="both"/>
        <w:rPr/>
      </w:pPr>
      <w:r>
        <w:rPr>
          <w:sz w:val="20"/>
          <w:szCs w:val="20"/>
        </w:rPr>
        <w:tab/>
        <w:t>2.2.2. Критериями отбора стипендиатов из числа молодых преподавателей являются: (1) активная преподавательская и научно-исследовательская работа; (2) перспектива профессионального развития в течение периода выплаты стипендии; (3) инновации в подходах к преподаванию и разработке методических материалов; (4) качество и возможность применения в учебном процессе методических и исследовательских разработок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2.3. Рабочая группа, входящая в состав Стипендиальной комиссии, на первом этапе отбора рассматривает заявки, представленные кандидатами на конкурсы Программы. По итогам первого этапа отбора заявок в рамках заседания рабочей группы члены группы представляют результаты отбора и комментарии на заявки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2.4. После первого этапа отбора заявок могут быть организованы краткие индивидуальные интервью с кандидатами на получение стипендии на общем заседании Стипендиальной комиссии.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2.5. На общем заседании Стипендиальной комиссии члены рабочей группы представляют отчет о результатах рассмотрения заявок на первом этапе отбора. На основании отчета Стипендиальная комиссия принимает решение о назначении стипендий.</w:t>
      </w:r>
    </w:p>
    <w:p>
      <w:pPr>
        <w:pStyle w:val="Normal"/>
        <w:spacing w:before="240" w:after="120"/>
        <w:jc w:val="both"/>
        <w:rPr/>
      </w:pPr>
      <w:r>
        <w:rPr>
          <w:b/>
          <w:sz w:val="20"/>
          <w:szCs w:val="20"/>
          <w:lang w:eastAsia="en-US"/>
        </w:rPr>
        <w:t>3.</w:t>
        <w:tab/>
        <w:t>Документация и отчетность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3.1. Члены рабочей группы представляют краткие комментарии на заявки кандидатов (см. п. 2.3.)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3.2. Заседания Стипендиальной комиссии и рабочей группы оформляются протоколом, на основании которого издается меморандум о назначении стипендии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3.3. Необходимость ведения другой документации может быть определена дополнительно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ussia</w:t>
      </w:r>
      <w:r>
        <w:rPr>
          <w:sz w:val="20"/>
          <w:szCs w:val="20"/>
        </w:rPr>
        <w:t xml:space="preserve"> и Институтом международного образ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1106" w:gutter="0" w:header="357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3pt;height:46pt" filled="f" o:ole="">
                <v:imagedata r:id="rId2" o:title=""/>
              </v:shape>
              <o:OLEObject Type="Embed" ProgID="" ShapeID="ole_rId1" DrawAspect="Content" ObjectID="_923235660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b/>
              <w:bCs/>
              <w:sz w:val="28"/>
              <w:szCs w:val="28"/>
            </w:rPr>
            <w:t>ФОНД A</w:t>
          </w:r>
          <w:r>
            <w:rPr>
              <w:b/>
              <w:bCs/>
              <w:caps/>
              <w:sz w:val="28"/>
              <w:szCs w:val="28"/>
            </w:rPr>
            <w:t>lcoa:</w:t>
          </w:r>
        </w:p>
        <w:p>
          <w:pPr>
            <w:pStyle w:val="Normal"/>
            <w:jc w:val="center"/>
            <w:rPr>
              <w:b/>
              <w:b/>
              <w:bCs/>
              <w:caps/>
              <w:sz w:val="28"/>
              <w:szCs w:val="28"/>
            </w:rPr>
          </w:pPr>
          <w:r>
            <w:rPr>
              <w:b/>
              <w:bCs/>
              <w:caps/>
              <w:sz w:val="28"/>
              <w:szCs w:val="28"/>
            </w:rPr>
            <w:t>программа поддержки</w:t>
          </w:r>
        </w:p>
        <w:p>
          <w:pPr>
            <w:pStyle w:val="Normal"/>
            <w:jc w:val="center"/>
            <w:rPr>
              <w:color w:val="003366"/>
            </w:rPr>
          </w:pPr>
          <w:r>
            <w:rPr>
              <w:b/>
              <w:bCs/>
              <w:caps/>
              <w:sz w:val="28"/>
              <w:szCs w:val="28"/>
            </w:rPr>
            <w:t xml:space="preserve">технического образования </w:t>
          </w:r>
        </w:p>
      </w:tc>
      <w:tc>
        <w:tcPr>
          <w:tcW w:w="1284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6.85pt;height:35.45pt" filled="f" o:ole="">
                <v:imagedata r:id="rId4" o:title=""/>
              </v:shape>
              <o:OLEObject Type="Embed" ProgID="" ShapeID="ole_rId3" DrawAspect="Content" ObjectID="_342454489" r:id="rId3"/>
            </w:objec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267"/>
      <w:jc w:val="both"/>
    </w:pPr>
    <w:rPr>
      <w:rFonts w:ascii="Arial Unicode MS" w:hAnsi="Arial Unicode MS" w:eastAsia="Arial Unicode MS" w:cs="Arial Unicode MS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18:00Z</dcterms:created>
  <dc:creator>Web Dezigner</dc:creator>
  <dc:description/>
  <cp:keywords/>
  <dc:language>en-US</dc:language>
  <cp:lastModifiedBy>Shanaev</cp:lastModifiedBy>
  <dcterms:modified xsi:type="dcterms:W3CDTF">2008-01-22T14:18:00Z</dcterms:modified>
  <cp:revision>2</cp:revision>
  <dc:subject/>
  <dc:title>Одобрено Советом ГМУ имени Гнесиных</dc:title>
</cp:coreProperties>
</file>