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lang w:val="ru-RU"/>
        </w:rPr>
      </w:pPr>
      <w:r>
        <w:rPr>
          <w:color w:val="003366"/>
          <w:lang w:val="ru-RU"/>
        </w:rPr>
      </w:r>
    </w:p>
    <w:p>
      <w:pPr>
        <w:pStyle w:val="Heading3"/>
        <w:tabs>
          <w:tab w:val="clear" w:pos="708"/>
          <w:tab w:val="left" w:pos="1539" w:leader="none"/>
        </w:tabs>
        <w:spacing w:before="0" w:after="120"/>
        <w:ind w:left="57" w:hanging="0"/>
        <w:jc w:val="center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Анкета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Ответьте на следующие вопросы, используя отдельный лист для каждого ответа.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i/>
          <w:u w:val="single"/>
          <w:lang w:val="ru-RU"/>
        </w:rPr>
        <w:t>Ответ не должен занимать более 1 страницы.</w:t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before="240" w:after="0"/>
        <w:ind w:left="0" w:hanging="0"/>
        <w:jc w:val="both"/>
        <w:rPr/>
      </w:pPr>
      <w:r>
        <w:rPr>
          <w:rFonts w:cs="Verdana" w:ascii="Verdana" w:hAnsi="Verdana"/>
          <w:lang w:val="ru-RU"/>
        </w:rPr>
        <w:t>Что определило Ваш выбор будущей профессии, специальности и университет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before="240" w:after="0"/>
        <w:ind w:left="399" w:hanging="399"/>
        <w:jc w:val="both"/>
        <w:rPr/>
      </w:pPr>
      <w:r>
        <w:rPr>
          <w:rFonts w:cs="Verdana" w:ascii="Verdana" w:hAnsi="Verdana"/>
          <w:lang w:val="ru-RU"/>
        </w:rPr>
        <w:t>Какие открытия и разработки сыграли, на Ваш взгляд, наиболее важную роль в развитии Вашей отрасли знан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before="240" w:after="0"/>
        <w:ind w:left="399" w:hanging="399"/>
        <w:jc w:val="both"/>
        <w:rPr/>
      </w:pPr>
      <w:r>
        <w:rPr>
          <w:rFonts w:cs="Verdana" w:ascii="Verdana" w:hAnsi="Verdana"/>
          <w:lang w:val="ru-RU"/>
        </w:rPr>
        <w:t>Каким Вы видите свой профессиональный рост в условиях развития Вашей отрасли? Знания в какой области будут для Вас наиболее важны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before="240" w:after="0"/>
        <w:ind w:left="399" w:hanging="399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зовите 2-3 задачи, которые, на Ваш взгляд, являются самыми важными для Вас в настояще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before="240" w:after="0"/>
        <w:ind w:left="399" w:hanging="399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Как проявляются Ваши личные качества в профессиональной и общественной деятельности? </w:t>
      </w:r>
      <w:r>
        <w:br w:type="page"/>
      </w:r>
    </w:p>
    <w:p>
      <w:pPr>
        <w:pStyle w:val="Heading2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  <w:t>(Ответы на вопросы, приведенные ниже, НЕ будут учитываться при отборе стипендиальным комитетом и носят статистический характер).</w:t>
      </w:r>
    </w:p>
    <w:p>
      <w:pPr>
        <w:pStyle w:val="Normal"/>
        <w:spacing w:lineRule="auto" w:line="360" w:before="240" w:after="0"/>
        <w:jc w:val="both"/>
        <w:rPr>
          <w:i/>
          <w:i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-308610</wp:posOffset>
                </wp:positionV>
                <wp:extent cx="0" cy="3257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-24.3pt" to="-5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sz w:val="18"/>
          <w:szCs w:val="18"/>
          <w:lang w:val="ru-RU"/>
        </w:rPr>
        <w:t>Опыт работ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1802"/>
        <w:gridCol w:w="2520"/>
      </w:tblGrid>
      <w:tr>
        <w:trPr>
          <w:trHeight w:val="480" w:hRule="atLeast"/>
        </w:trPr>
        <w:tc>
          <w:tcPr>
            <w:tcW w:w="73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Имеете ли Вы опыт работы?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(Студенческая практика может рассматриваться в качестве опыта работы)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0" w:name="__Fieldmark__0_1282736340"/>
            <w:bookmarkStart w:id="1" w:name="__Fieldmark__0_1282736340"/>
            <w:bookmarkEnd w:id="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" w:name="__Fieldmark__1_1282736340"/>
            <w:bookmarkStart w:id="3" w:name="__Fieldmark__1_1282736340"/>
            <w:bookmarkEnd w:id="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  <w:tr>
        <w:trPr>
          <w:trHeight w:val="362" w:hRule="atLeast"/>
        </w:trPr>
        <w:tc>
          <w:tcPr>
            <w:tcW w:w="99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сли в настоящее время Вы работаете, пожалуйста, укажите место работы</w:t>
            </w:r>
          </w:p>
        </w:tc>
      </w:tr>
      <w:tr>
        <w:trPr>
          <w:trHeight w:val="381" w:hRule="atLeast"/>
        </w:trPr>
        <w:tc>
          <w:tcPr>
            <w:tcW w:w="99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вание организации: </w:t>
            </w: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одразделение: </w:t>
            </w: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олжность: </w:t>
            </w: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instrText xml:space="preserve"> FORMTEXT </w:instrText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Times New Roman"/>
                <w:lang w:val="ru-RU"/>
              </w:rPr>
              <w:fldChar w:fldCharType="separate"/>
            </w:r>
            <w:r>
              <w:rPr>
                <w:rFonts w:cs="Times New Roman"/>
                <w:b/>
                <w:sz w:val="18"/>
                <w:szCs w:val="18"/>
                <w:lang w:val="ru-RU"/>
              </w:rPr>
              <w:t>   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99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работы в данной организации</w:t>
            </w:r>
          </w:p>
        </w:tc>
      </w:tr>
      <w:tr>
        <w:trPr>
          <w:trHeight w:val="407" w:hRule="atLeast"/>
        </w:trPr>
        <w:tc>
          <w:tcPr>
            <w:tcW w:w="5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Рабочий телефон:</w:t>
            </w: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факс: </w:t>
            </w: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656" w:hRule="atLeast"/>
        </w:trPr>
        <w:tc>
          <w:tcPr>
            <w:tcW w:w="73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оответствует ли Ваша нынешняя работа специальности получаемого образования?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" w:name="__Fieldmark__7_1282736340"/>
            <w:bookmarkStart w:id="5" w:name="__Fieldmark__7_1282736340"/>
            <w:bookmarkEnd w:id="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" w:name="__Fieldmark__8_1282736340"/>
            <w:bookmarkStart w:id="7" w:name="__Fieldmark__8_1282736340"/>
            <w:bookmarkEnd w:id="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Образование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520"/>
      </w:tblGrid>
      <w:tr>
        <w:trPr>
          <w:trHeight w:val="413" w:hRule="atLeast"/>
        </w:trPr>
        <w:tc>
          <w:tcPr>
            <w:tcW w:w="9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Где Вы окончили среднюю школу (укажите регион, название и тип населенного пункта)</w:t>
            </w:r>
          </w:p>
        </w:tc>
      </w:tr>
      <w:tr>
        <w:trPr>
          <w:trHeight w:val="465" w:hRule="atLeast"/>
        </w:trPr>
        <w:tc>
          <w:tcPr>
            <w:tcW w:w="73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меете ли Вы по окончании школы золотую или серебряную медаль?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8" w:name="__Fieldmark__9_1282736340"/>
            <w:bookmarkStart w:id="9" w:name="__Fieldmark__9_1282736340"/>
            <w:bookmarkEnd w:id="9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0" w:name="__Fieldmark__10_1282736340"/>
            <w:bookmarkStart w:id="11" w:name="__Fieldmark__10_1282736340"/>
            <w:bookmarkEnd w:id="1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600"/>
        <w:gridCol w:w="2520"/>
      </w:tblGrid>
      <w:tr>
        <w:trPr>
          <w:trHeight w:val="690" w:hRule="atLeast"/>
        </w:trPr>
        <w:tc>
          <w:tcPr>
            <w:tcW w:w="738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ланируете ли Вы продолжить обучение по выбранному направлению в дальнейшем?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  <w:tab w:val="left" w:pos="6734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2" w:name="__Fieldmark__11_1282736340"/>
            <w:bookmarkStart w:id="13" w:name="__Fieldmark__11_1282736340"/>
            <w:bookmarkEnd w:id="1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4" w:name="__Fieldmark__12_1282736340"/>
            <w:bookmarkStart w:id="15" w:name="__Fieldmark__12_1282736340"/>
            <w:bookmarkEnd w:id="1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  <w:tr>
        <w:trPr>
          <w:trHeight w:val="944" w:hRule="atLeast"/>
        </w:trPr>
        <w:tc>
          <w:tcPr>
            <w:tcW w:w="3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сли да, то по какой программе?</w:t>
            </w:r>
          </w:p>
        </w:tc>
        <w:tc>
          <w:tcPr>
            <w:tcW w:w="6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2450" w:leader="none"/>
                <w:tab w:val="left" w:pos="461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6" w:name="__Fieldmark__13_1282736340"/>
            <w:bookmarkStart w:id="17" w:name="__Fieldmark__13_1282736340"/>
            <w:bookmarkEnd w:id="1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Аспирантура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2450" w:leader="none"/>
                <w:tab w:val="left" w:pos="461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18" w:name="__Fieldmark__14_1282736340"/>
            <w:bookmarkStart w:id="19" w:name="__Fieldmark__14_1282736340"/>
            <w:bookmarkEnd w:id="19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окторантура</w:t>
              <w:tab/>
            </w: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0" w:name="__Fieldmark__15_1282736340"/>
            <w:bookmarkStart w:id="21" w:name="__Fieldmark__15_1282736340"/>
            <w:bookmarkEnd w:id="2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ругое ________________________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2450" w:leader="none"/>
                <w:tab w:val="left" w:pos="461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  <w:t>_____________________________________________________</w:t>
            </w:r>
          </w:p>
        </w:tc>
      </w:tr>
      <w:tr>
        <w:trPr>
          <w:trHeight w:val="1191" w:hRule="atLeast"/>
        </w:trPr>
        <w:tc>
          <w:tcPr>
            <w:tcW w:w="3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сли нет, то каковы Ваши дальнейшие планы?</w:t>
            </w:r>
          </w:p>
        </w:tc>
        <w:tc>
          <w:tcPr>
            <w:tcW w:w="6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2450" w:leader="none"/>
                <w:tab w:val="left" w:pos="4430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2" w:name="__Fieldmark__16_1282736340"/>
            <w:bookmarkStart w:id="23" w:name="__Fieldmark__16_1282736340"/>
            <w:bookmarkEnd w:id="2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Работа по специальности в России</w:t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4" w:name="__Fieldmark__17_1282736340"/>
            <w:bookmarkStart w:id="25" w:name="__Fieldmark__17_1282736340"/>
            <w:bookmarkEnd w:id="2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За рубежом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450" w:leader="none"/>
                <w:tab w:val="left" w:pos="443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6" w:name="__Fieldmark__18_1282736340"/>
            <w:bookmarkStart w:id="27" w:name="__Fieldmark__18_1282736340"/>
            <w:bookmarkEnd w:id="2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Работа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не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специальности в России</w:t>
              <w:tab/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28" w:name="__Fieldmark__19_1282736340"/>
            <w:bookmarkStart w:id="29" w:name="__Fieldmark__19_1282736340"/>
            <w:bookmarkEnd w:id="29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За рубежом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2450" w:leader="none"/>
                <w:tab w:val="left" w:pos="461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30" w:name="__Fieldmark__20_1282736340"/>
            <w:bookmarkStart w:id="31" w:name="__Fieldmark__20_1282736340"/>
            <w:bookmarkEnd w:id="3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ругое ________________________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320"/>
      </w:tblGrid>
      <w:tr>
        <w:trPr>
          <w:trHeight w:val="365" w:hRule="atLeast"/>
        </w:trPr>
        <w:tc>
          <w:tcPr>
            <w:tcW w:w="9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Участие в образовательных программах в России и/или за рубежом</w:t>
            </w:r>
          </w:p>
        </w:tc>
      </w:tr>
      <w:tr>
        <w:trPr>
          <w:trHeight w:val="374" w:hRule="atLeast"/>
        </w:trPr>
        <w:tc>
          <w:tcPr>
            <w:tcW w:w="9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Место обучения: </w:t>
            </w: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9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Название программы: </w:t>
            </w: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Период обучения: </w:t>
            </w: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451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ертификат/диплом: </w:t>
            </w: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>Альтернативные/дополнительные источники финансирования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520"/>
      </w:tblGrid>
      <w:tr>
        <w:trPr>
          <w:trHeight w:val="410" w:hRule="atLeast"/>
        </w:trPr>
        <w:tc>
          <w:tcPr>
            <w:tcW w:w="7380" w:type="dxa"/>
            <w:tcBorders>
              <w:top w:val="single" w:sz="6" w:space="0" w:color="999999"/>
              <w:lef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Участвовали ли Вы в других подобных конкурсах</w:t>
            </w:r>
          </w:p>
        </w:tc>
        <w:tc>
          <w:tcPr>
            <w:tcW w:w="2520" w:type="dxa"/>
            <w:tcBorders>
              <w:top w:val="single" w:sz="6" w:space="0" w:color="999999"/>
              <w:right w:val="single" w:sz="6" w:space="0" w:color="999999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32" w:name="__Fieldmark__25_1282736340"/>
            <w:bookmarkStart w:id="33" w:name="__Fieldmark__25_1282736340"/>
            <w:bookmarkEnd w:id="3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34" w:name="__Fieldmark__26_1282736340"/>
            <w:bookmarkStart w:id="35" w:name="__Fieldmark__26_1282736340"/>
            <w:bookmarkEnd w:id="3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  <w:tr>
        <w:trPr>
          <w:trHeight w:val="333" w:hRule="atLeast"/>
        </w:trPr>
        <w:tc>
          <w:tcPr>
            <w:tcW w:w="9900" w:type="dxa"/>
            <w:gridSpan w:val="2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Если да, то когда и в каких, каков был результат: </w:t>
            </w: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735" w:hRule="atLeast"/>
        </w:trPr>
        <w:tc>
          <w:tcPr>
            <w:tcW w:w="9900" w:type="dxa"/>
            <w:tcBorders>
              <w:top w:val="single" w:sz="6" w:space="0" w:color="999999"/>
              <w:left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ожалуйста, укажите имеющиеся у Вас другие источники финансирования (организация/вид финансирования (грант, стипендия, и т.д.)/срок):</w:t>
            </w:r>
          </w:p>
        </w:tc>
      </w:tr>
      <w:tr>
        <w:trPr>
          <w:trHeight w:val="428" w:hRule="atLeast"/>
        </w:trPr>
        <w:tc>
          <w:tcPr>
            <w:tcW w:w="9900" w:type="dxa"/>
            <w:tcBorders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Heading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ичная информац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ru-RU"/>
        </w:rPr>
      </w:pPr>
      <w:r>
        <w:rPr>
          <w:rFonts w:cs="Arial" w:ascii="Arial" w:hAnsi="Arial"/>
          <w:b/>
          <w:i/>
          <w:sz w:val="18"/>
          <w:szCs w:val="18"/>
          <w:lang w:val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2430"/>
        <w:gridCol w:w="2520"/>
      </w:tblGrid>
      <w:tr>
        <w:trPr>
          <w:trHeight w:val="465" w:hRule="atLeast"/>
        </w:trPr>
        <w:tc>
          <w:tcPr>
            <w:tcW w:w="99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Количество родных братьев и сестер: </w:t>
            </w:r>
            <w:r>
              <w:fldChar w:fldCharType="begin">
                <w:ffData>
                  <w:name w:val="ТекстовоеПоле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34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колько человек проживают вместе с Вами, включая Вас? </w:t>
            </w:r>
            <w:r>
              <w:fldChar w:fldCharType="begin">
                <w:ffData>
                  <w:name w:val="ТекстовоеПоле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645" w:hRule="atLeast"/>
        </w:trPr>
        <w:tc>
          <w:tcPr>
            <w:tcW w:w="495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Семейное положение: 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left" w:pos="2630" w:leader="none"/>
              </w:tabs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36" w:name="__Fieldmark__31_1282736340"/>
            <w:bookmarkStart w:id="37" w:name="__Fieldmark__31_1282736340"/>
            <w:bookmarkEnd w:id="3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Холост/не замужем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38" w:name="__Fieldmark__32_1282736340"/>
            <w:bookmarkStart w:id="39" w:name="__Fieldmark__32_1282736340"/>
            <w:bookmarkEnd w:id="39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Женат/замужем</w:t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left" w:pos="2630" w:leader="none"/>
              </w:tabs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0" w:name="__Fieldmark__33_1282736340"/>
            <w:bookmarkStart w:id="41" w:name="__Fieldmark__33_1282736340"/>
            <w:bookmarkEnd w:id="41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Разведен/разведена</w:t>
              <w:tab/>
            </w: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2" w:name="__Fieldmark__34_1282736340"/>
            <w:bookmarkStart w:id="43" w:name="__Fieldmark__34_1282736340"/>
            <w:bookmarkEnd w:id="43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ражданский брак</w:t>
            </w:r>
          </w:p>
        </w:tc>
        <w:tc>
          <w:tcPr>
            <w:tcW w:w="2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сть ли у Вас дети?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1370" w:leader="none"/>
              </w:tabs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ab/>
            </w: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4" w:name="__Fieldmark__35_1282736340"/>
            <w:bookmarkStart w:id="45" w:name="__Fieldmark__35_1282736340"/>
            <w:bookmarkEnd w:id="45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Да</w:t>
              <w:tab/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6" w:name="__Fieldmark__36_1282736340"/>
            <w:bookmarkStart w:id="47" w:name="__Fieldmark__36_1282736340"/>
            <w:bookmarkEnd w:id="47"/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Нет</w:t>
            </w:r>
          </w:p>
        </w:tc>
      </w:tr>
      <w:tr>
        <w:trPr>
          <w:trHeight w:val="645" w:hRule="atLeast"/>
        </w:trPr>
        <w:tc>
          <w:tcPr>
            <w:tcW w:w="495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2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Если есть, сколько?</w:t>
            </w:r>
          </w:p>
        </w:tc>
        <w:tc>
          <w:tcPr>
            <w:tcW w:w="25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ru-RU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Принадлежите ли Вы к одной из следующих категорий?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  <w:gridCol w:w="1749"/>
      </w:tblGrid>
      <w:tr>
        <w:trPr>
          <w:trHeight w:val="387" w:hRule="atLeast"/>
        </w:trPr>
        <w:tc>
          <w:tcPr>
            <w:tcW w:w="8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Беженцы/вынужденные переселенцы</w:t>
            </w:r>
          </w:p>
        </w:tc>
        <w:tc>
          <w:tcPr>
            <w:tcW w:w="1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48" w:name="__Fieldmark__38_1282736340"/>
            <w:bookmarkStart w:id="49" w:name="__Fieldmark__38_1282736340"/>
            <w:bookmarkEnd w:id="49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8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Люди с ограниченными возможностями здоровья</w:t>
            </w:r>
          </w:p>
        </w:tc>
        <w:tc>
          <w:tcPr>
            <w:tcW w:w="1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50" w:name="__Fieldmark__39_1282736340"/>
            <w:bookmarkStart w:id="51" w:name="__Fieldmark__39_1282736340"/>
            <w:bookmarkEnd w:id="51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8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Воспитанники детских домов</w:t>
            </w:r>
          </w:p>
        </w:tc>
        <w:tc>
          <w:tcPr>
            <w:tcW w:w="1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52" w:name="__Fieldmark__40_1282736340"/>
            <w:bookmarkStart w:id="53" w:name="__Fieldmark__40_1282736340"/>
            <w:bookmarkEnd w:id="53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8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е принадлежу ни к одной</w:t>
            </w:r>
          </w:p>
        </w:tc>
        <w:tc>
          <w:tcPr>
            <w:tcW w:w="1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54" w:name="__Fieldmark__41_1282736340"/>
            <w:bookmarkStart w:id="55" w:name="__Fieldmark__41_1282736340"/>
            <w:bookmarkEnd w:id="55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81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Другое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(пожалуйста, уточните)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________________________________________________</w:t>
            </w:r>
          </w:p>
        </w:tc>
        <w:tc>
          <w:tcPr>
            <w:tcW w:w="1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720" w:leader="none"/>
              </w:tabs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56" w:name="__Fieldmark__42_1282736340"/>
            <w:bookmarkStart w:id="57" w:name="__Fieldmark__42_1282736340"/>
            <w:bookmarkEnd w:id="57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  <w:t>Оцените уровень благосостояния Вашей семьи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188"/>
        <w:gridCol w:w="1188"/>
        <w:gridCol w:w="1188"/>
        <w:gridCol w:w="1188"/>
        <w:gridCol w:w="1188"/>
        <w:gridCol w:w="1862"/>
      </w:tblGrid>
      <w:tr>
        <w:trPr>
          <w:trHeight w:val="557" w:hRule="atLeast"/>
        </w:trPr>
        <w:tc>
          <w:tcPr>
            <w:tcW w:w="20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чень низкий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редний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чень высокий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0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58" w:name="__Fieldmark__43_1282736340"/>
            <w:bookmarkStart w:id="59" w:name="__Fieldmark__43_1282736340"/>
            <w:bookmarkEnd w:id="59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0" w:name="__Fieldmark__44_1282736340"/>
            <w:bookmarkStart w:id="61" w:name="__Fieldmark__44_1282736340"/>
            <w:bookmarkEnd w:id="61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2" w:name="__Fieldmark__45_1282736340"/>
            <w:bookmarkStart w:id="63" w:name="__Fieldmark__45_1282736340"/>
            <w:bookmarkEnd w:id="63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4" w:name="__Fieldmark__46_1282736340"/>
            <w:bookmarkStart w:id="65" w:name="__Fieldmark__46_1282736340"/>
            <w:bookmarkEnd w:id="65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6" w:name="__Fieldmark__47_1282736340"/>
            <w:bookmarkStart w:id="67" w:name="__Fieldmark__47_1282736340"/>
            <w:bookmarkEnd w:id="67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68" w:name="__Fieldmark__48_1282736340"/>
            <w:bookmarkStart w:id="69" w:name="__Fieldmark__48_1282736340"/>
            <w:bookmarkEnd w:id="69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186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separate"/>
            </w:r>
            <w:bookmarkStart w:id="70" w:name="__Fieldmark__49_1282736340"/>
            <w:bookmarkStart w:id="71" w:name="__Fieldmark__49_1282736340"/>
            <w:bookmarkEnd w:id="71"/>
            <w:r/>
            <w:r>
              <w:rPr>
                <w:sz w:val="18"/>
                <w:b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1080" w:after="0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before="1080" w:after="0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spacing w:before="1080" w:after="0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</w:r>
    </w:p>
    <w:p>
      <w:pPr>
        <w:pStyle w:val="Normal"/>
        <w:ind w:right="357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Verdana" w:hAnsi="Verdana" w:cs="Verdana"/>
          <w:b/>
          <w:b/>
          <w:sz w:val="16"/>
          <w:szCs w:val="16"/>
          <w:lang w:val="ru-RU"/>
        </w:rPr>
      </w:pPr>
      <w:r>
        <w:rPr>
          <w:rFonts w:cs="Verdana" w:ascii="Verdana" w:hAnsi="Verdana"/>
          <w:b/>
          <w:sz w:val="16"/>
          <w:szCs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458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77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099"/>
      </w:tblGrid>
      <w:tr>
        <w:trPr>
          <w:trHeight w:val="1459" w:hRule="atLeast"/>
        </w:trPr>
        <w:tc>
          <w:tcPr>
            <w:tcW w:w="3078" w:type="dxa"/>
            <w:tcBorders/>
          </w:tcPr>
          <w:p>
            <w:pPr>
              <w:pStyle w:val="Normal"/>
              <w:spacing w:before="120" w:after="0"/>
              <w:ind w:right="-102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drawing>
                <wp:inline distT="0" distB="0" distL="0" distR="0">
                  <wp:extent cx="1571625" cy="608965"/>
                  <wp:effectExtent l="0" t="0" r="0" b="0"/>
                  <wp:docPr id="3" name="homepage_template_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omepage_template_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9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pacing w:val="-2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pacing w:val="-2"/>
                <w:sz w:val="16"/>
                <w:szCs w:val="16"/>
                <w:lang w:val="ru-RU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/>
            </w:pP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 xml:space="preserve">Фонд 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</w:rPr>
              <w:t>Alcoa</w:t>
            </w:r>
            <w:r>
              <w:rPr>
                <w:rFonts w:cs="Verdana" w:ascii="Verdana" w:hAnsi="Verdana"/>
                <w:b/>
                <w:i/>
                <w:spacing w:val="-2"/>
                <w:sz w:val="16"/>
                <w:szCs w:val="16"/>
                <w:lang w:val="ru-RU"/>
              </w:rPr>
              <w:t>: Программа поддержки технического образования</w:t>
            </w:r>
          </w:p>
          <w:p>
            <w:pPr>
              <w:pStyle w:val="Footer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Тверская ул., 16/2, строение 3, Бизнес-центр, 2 этаж, офис 1</w:t>
              <w:br/>
              <w:t>тел.: +7 (495) 935 8353, факс: +7 (495) 937 5418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e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mail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: 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ergey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shanaev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@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iie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  <w:lang w:val="ru-RU"/>
              </w:rPr>
              <w:t>.</w:t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ru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,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http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ie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u</w:t>
              </w:r>
            </w:hyperlink>
          </w:p>
        </w:tc>
      </w:tr>
    </w:tbl>
    <w:p>
      <w:pPr>
        <w:pStyle w:val="Foo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357" w:hanging="0"/>
        <w:jc w:val="center"/>
        <w:rPr>
          <w:vanish/>
        </w:rPr>
      </w:pPr>
      <w:r>
        <w:rPr/>
      </w:r>
      <w:bookmarkStart w:id="72" w:name="_PictureBullets"/>
      <w:bookmarkStart w:id="73" w:name="_PictureBullets"/>
      <w:bookmarkEnd w:id="73"/>
    </w:p>
    <w:sectPr>
      <w:headerReference w:type="default" r:id="rId4"/>
      <w:headerReference w:type="first" r:id="rId5"/>
      <w:type w:val="nextPage"/>
      <w:pgSz w:w="11906" w:h="16838"/>
      <w:pgMar w:left="1259" w:right="851" w:gutter="0" w:header="340" w:top="743" w:footer="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lang w:val="ru-RU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5"/>
      <w:gridCol w:w="7011"/>
      <w:gridCol w:w="1284"/>
    </w:tblGrid>
    <w:tr>
      <w:trPr/>
      <w:tc>
        <w:tcPr>
          <w:tcW w:w="1425" w:type="dxa"/>
          <w:tcBorders/>
        </w:tcPr>
        <w:p>
          <w:pPr>
            <w:pStyle w:val="Normal"/>
            <w:jc w:val="center"/>
            <w:rPr>
              <w:color w:val="003366"/>
              <w:sz w:val="24"/>
              <w:szCs w:val="24"/>
            </w:rPr>
          </w:pPr>
          <w:r>
            <w:rPr>
              <w:sz w:val="24"/>
              <w:szCs w:val="24"/>
            </w:rPr>
            <w:object w:dxaOrig="4410" w:dyaOrig="353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4pt;height:46.55pt" filled="f" o:ole="">
                <v:imagedata r:id="rId2" o:title=""/>
              </v:shape>
              <o:OLEObject Type="Embed" ProgID="" ShapeID="ole_rId1" DrawAspect="Content" ObjectID="_1863571068" r:id="rId1"/>
            </w:object>
          </w:r>
        </w:p>
      </w:tc>
      <w:tc>
        <w:tcPr>
          <w:tcW w:w="7011" w:type="dxa"/>
          <w:tcBorders/>
        </w:tcPr>
        <w:p>
          <w:pPr>
            <w:pStyle w:val="Normal"/>
            <w:jc w:val="center"/>
            <w:rPr/>
          </w:pPr>
          <w:r>
            <w:rPr>
              <w:rFonts w:cs="Verdana" w:ascii="Verdana" w:hAnsi="Verdana"/>
              <w:b/>
              <w:sz w:val="26"/>
              <w:szCs w:val="26"/>
              <w:lang w:val="ru-RU"/>
            </w:rPr>
            <w:t xml:space="preserve">ФОНД </w:t>
          </w:r>
          <w:r>
            <w:rPr>
              <w:rFonts w:cs="Verdana" w:ascii="Verdana" w:hAnsi="Verdana"/>
              <w:b/>
              <w:sz w:val="26"/>
              <w:szCs w:val="26"/>
            </w:rPr>
            <w:t>A</w:t>
          </w:r>
          <w:r>
            <w:rPr>
              <w:rFonts w:cs="Verdana" w:ascii="Verdana" w:hAnsi="Verdana"/>
              <w:b/>
              <w:caps/>
              <w:sz w:val="26"/>
              <w:szCs w:val="26"/>
            </w:rPr>
            <w:t>lcoa</w:t>
          </w: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>: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caps/>
              <w:sz w:val="26"/>
              <w:szCs w:val="26"/>
              <w:lang w:val="ru-RU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>программа подДержки</w:t>
          </w:r>
        </w:p>
        <w:p>
          <w:pPr>
            <w:pStyle w:val="Normal"/>
            <w:jc w:val="center"/>
            <w:rPr>
              <w:rFonts w:ascii="Verdana" w:hAnsi="Verdana" w:cs="Verdana"/>
              <w:color w:val="003366"/>
              <w:sz w:val="26"/>
              <w:szCs w:val="26"/>
              <w:lang w:val="ru-RU"/>
            </w:rPr>
          </w:pPr>
          <w:r>
            <w:rPr>
              <w:rFonts w:cs="Verdana" w:ascii="Verdana" w:hAnsi="Verdana"/>
              <w:b/>
              <w:caps/>
              <w:sz w:val="26"/>
              <w:szCs w:val="26"/>
              <w:lang w:val="ru-RU"/>
            </w:rPr>
            <w:t>технического образования</w:t>
          </w:r>
        </w:p>
      </w:tc>
      <w:tc>
        <w:tcPr>
          <w:tcW w:w="1284" w:type="dxa"/>
          <w:tcBorders/>
        </w:tcPr>
        <w:p>
          <w:pPr>
            <w:pStyle w:val="Normal"/>
            <w:jc w:val="center"/>
            <w:rPr>
              <w:color w:val="003366"/>
              <w:sz w:val="24"/>
              <w:szCs w:val="24"/>
            </w:rPr>
          </w:pPr>
          <w:r>
            <w:rPr>
              <w:sz w:val="24"/>
              <w:szCs w:val="24"/>
            </w:rPr>
            <w:object w:dxaOrig="4259" w:dyaOrig="322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25pt;height:35.95pt" filled="f" o:ole="">
                <v:imagedata r:id="rId4" o:title=""/>
              </v:shape>
              <o:OLEObject Type="Embed" ProgID="" ShapeID="ole_rId3" DrawAspect="Content" ObjectID="_19501469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spacing w:before="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20" w:after="120"/>
    </w:pPr>
    <w:rPr>
      <w:rFonts w:ascii="Verdana" w:hAnsi="Verdana" w:cs="Verdana"/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i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14:00Z</dcterms:created>
  <dc:creator>revyakina</dc:creator>
  <dc:description/>
  <cp:keywords/>
  <dc:language>en-US</dc:language>
  <cp:lastModifiedBy>Shanaev</cp:lastModifiedBy>
  <cp:lastPrinted>2006-03-01T13:10:00Z</cp:lastPrinted>
  <dcterms:modified xsi:type="dcterms:W3CDTF">2008-02-15T07:14:00Z</dcterms:modified>
  <cp:revision>2</cp:revision>
  <dc:subject/>
  <dc:title>КОНКУРС «Программа поддержки технического образования в России» (учебный год 2006-2007)</dc:title>
</cp:coreProperties>
</file>