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типендиях для молодых преподавателей, финансируемых Фондом </w:t>
      </w:r>
      <w:r>
        <w:rPr>
          <w:b/>
          <w:lang w:val="en-US"/>
        </w:rPr>
        <w:t>Alcoa</w:t>
      </w:r>
      <w:r>
        <w:rPr>
          <w:b/>
        </w:rPr>
        <w:t>, Самарского государственного аэрокосмического университета (СГАУ), Донского государственного технического университета (ДГТУ) и Московского института стали и сплавов (МИСИ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типендии молодым преподавателям, финансируемые Фондом </w:t>
      </w:r>
      <w:r>
        <w:rPr>
          <w:i/>
          <w:sz w:val="20"/>
          <w:szCs w:val="20"/>
          <w:lang w:val="en-US"/>
        </w:rPr>
        <w:t>Alcoa</w:t>
      </w:r>
      <w:r>
        <w:rPr>
          <w:i/>
          <w:sz w:val="20"/>
          <w:szCs w:val="20"/>
        </w:rPr>
        <w:t>, были учреждены в рамках Программы поддержки технического образования с целью содействия сохранению и развитию интеллектуального потенциала, поддержания и повышения престижа технического образования в России, поддержки усилий молодых преподавателей, предоставив им финансирование для повышения квалификации, как в преподавательской, так и исследовательской деятельности, в соответствии с их индивидуальными планами развития. В то же время, это позволит университетам сохранить молодых многообещающих преподавателей в высших учебных заведениях – партнерах Alcoa-Russia в реализации Программы, а именно Самарском государственном аэрокосмическом университете (СГАУ), Донском государственном техническом университете (ДГТУ) и Московском институте стали и сплавов (МИСИС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Именная стипендия, финансируемая Фондом Alcoa, назначается молодым преподавателям до 35 лет, преподающих технические и специальные дисциплины в следующих ВУЗах, добившимся больших успехов в профессиональной и научной деятельности, активно проявляющих себя в общественной жизни университета:</w:t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Молодым преподавателям Самарского государственного аэрокосмического университета (СГАУ), не имеющим ученой степени, аспирантам, ассистен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Молодым преподавателям Донского государственного технического университета (ДГТУ), не имеющим ученой степени, готовящимся к поступлению в аспирантуру или закончившим аспирантуру и готовящимся к защите диссер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Молодым преподавателям Московского института стали и сплавов (МИСИС), не имеющим ученой степени, готовящимся к поступлению в аспирантуру или закончившим аспирантуру и готовящимся к защите диссер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 Стипендиаты прошлого года могут подавать заявки на текущий конкурс на соискание стипендии после того, как представят отчеты по индивидуальному плану за прошлый год и, при условии, что они отвечают требованиям к участникам конкур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Стипендии выплачиваются из средств гранта, предоставленного Фондом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 xml:space="preserve"> Институту международного образования (</w:t>
      </w:r>
      <w:r>
        <w:rPr>
          <w:sz w:val="20"/>
          <w:szCs w:val="20"/>
          <w:lang w:val="en-US"/>
        </w:rPr>
        <w:t>IIE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На третий год реализации Программы и действия настоящего Положения Фондом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 xml:space="preserve"> устанавливается размер именных стипендий 3000 рублей в меся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станавливается следующий порядок распределения стипендий по университетам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арский государственный аэрокосмический университет (СГАУ) – 5 (пять)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нской государственный технический университет (ДГТУ) – 5 (пять)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сковский институт стали и сплавов (МИСИС) – 3 (тр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льнейшее распределение стипендий определяется ежегодно специальным Протоколом заседания Стипендиальной комиссии каждого университета-партнера с одобрения Фонда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 xml:space="preserve"> и Высшего экспертного совета по стипенд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Заявки от кандидатов на получение именных стипендий, финансируемых Фондом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, осуществляется в формате открытого конкур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дидаты представляют необходимые документы, перечень которых указан в условиях конкурса, в секретариат Программы – Московское представительство Института международного образ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>6. Отбор стипендиатов осуществляется Стипендиальной комиссией каждого университета-партнера на основании представленных кандидатами документов. Критериями отбора являются: (1) активная преподавательская и научно-исследовательская работа; (2) перспектива профессионального развития в течение периода выплаты стипендии; (3) инновации в подходах к преподаванию и разработке методических материалов; (4) качество и возможность применения в учебном процессе методических и исследовательских разработ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Состав Стипендиальной комиссии каждого университета-партнера формируется из руководителей регионального подразделения Alcoa-</w:t>
      </w:r>
      <w:r>
        <w:rPr>
          <w:sz w:val="20"/>
          <w:szCs w:val="20"/>
          <w:lang w:val="en-US"/>
        </w:rPr>
        <w:t>Russia</w:t>
      </w:r>
      <w:r>
        <w:rPr>
          <w:sz w:val="20"/>
          <w:szCs w:val="20"/>
        </w:rPr>
        <w:t>, университета-партнера, представителей городских и региональных органов власти (см. Приложение 1: Список членов Стипендиальной комисси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еятельность Стипендиальной комиссии прописана в Положении о Стипендиальной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Состав Высшего экспертного совета по стипендиям, финансируемых Фондом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, формируется из представителей руководства компании Alcoa, известных ученых, руководителей федерального уровня в области образования, общественных дея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седание Высшего экспертного совета проводится два раза в год для определения стратегии и общих принципов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 Именная стипендия, финансируемая Фондом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, назначается сроком на 1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значение стипендий производится в течение месяца после утверждения стипендиатов Стипендиальной комиссией университета-партне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Именным стипендиатам выдается именной сертификат специального образца о назначении стипендии, финансируемой Фондом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 xml:space="preserve">. Сертификат вручает один из руководителей российского подразделения компании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 xml:space="preserve"> совместно с представителями руководства университета-партне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Московское представительство Института международного образования заключает индивидуальные договоры со стипендиатами на выплату именной стипендии. Для заключения договора стипендиат в течение определенного срока со дня утверждения его кандидатуры на получение именной стипендии представляет в секретариат Программы необходимые документы (копию паспорта, ИНН и/или копию страхового свидетельства, данные банковского 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2. Фонд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 xml:space="preserve"> обеспечивает перечисление Институту международного образования средств, необходимых для выплаты именных стипенд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3. Институт международного образования обеспечивает выплату стипендий путем перечисления на индивидуальные расчетные счета стипендиа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вая выплата стипендии осуществляется в течение месяца после подписания индивидуального договора. Выплаты осуществляются ежекварталь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Стипендиаты по истечению одного года с момента присвоения им стипендии представляют отчет о выполненной работе в секретариат Программы. Отчет представляется на основании индивидуального плана стипендиата в свобод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5.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ussia</w:t>
      </w:r>
      <w:r>
        <w:rPr>
          <w:sz w:val="20"/>
          <w:szCs w:val="20"/>
        </w:rPr>
        <w:t xml:space="preserve"> не обязывает стипендиатов наниматься на работу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 xml:space="preserve">, и не берет на себя обязательства по их устройству на работу в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357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3"/>
      <w:gridCol w:w="7011"/>
      <w:gridCol w:w="1767"/>
    </w:tblGrid>
    <w:tr>
      <w:trPr>
        <w:trHeight w:val="1083" w:hRule="atLeast"/>
      </w:trPr>
      <w:tc>
        <w:tcPr>
          <w:tcW w:w="1533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410" w:dyaOrig="35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9.3pt;height:47.6pt" filled="f" o:ole="">
                <v:imagedata r:id="rId2" o:title=""/>
              </v:shape>
              <o:OLEObject Type="Embed" ProgID="" ShapeID="ole_rId1" DrawAspect="Content" ObjectID="_310523758" r:id="rId1"/>
            </w:object>
          </w:r>
        </w:p>
      </w:tc>
      <w:tc>
        <w:tcPr>
          <w:tcW w:w="7011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>
              <w:b/>
              <w:sz w:val="28"/>
              <w:szCs w:val="28"/>
            </w:rPr>
            <w:t>ФОНД A</w:t>
          </w:r>
          <w:r>
            <w:rPr>
              <w:b/>
              <w:caps/>
              <w:sz w:val="28"/>
              <w:szCs w:val="28"/>
            </w:rPr>
            <w:t xml:space="preserve">lcoa: </w:t>
            <w:br/>
            <w:t xml:space="preserve">программа поддержки </w:t>
            <w:br/>
            <w:t xml:space="preserve">технического образования </w:t>
          </w:r>
        </w:p>
      </w:tc>
      <w:tc>
        <w:tcPr>
          <w:tcW w:w="1767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259" w:dyaOrig="322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05pt;height:36.25pt" filled="f" o:ole="">
                <v:imagedata r:id="rId4" o:title=""/>
              </v:shape>
              <o:OLEObject Type="Embed" ProgID="" ShapeID="ole_rId3" DrawAspect="Content" ObjectID="_125306106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color w:val="00000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31:00Z</dcterms:created>
  <dc:creator>Revyakina Ulyana</dc:creator>
  <dc:description/>
  <cp:keywords/>
  <dc:language>en-US</dc:language>
  <cp:lastModifiedBy>Shanaev</cp:lastModifiedBy>
  <cp:lastPrinted>2006-03-14T12:27:00Z</cp:lastPrinted>
  <dcterms:modified xsi:type="dcterms:W3CDTF">2008-02-15T07:31:00Z</dcterms:modified>
  <cp:revision>2</cp:revision>
  <dc:subject/>
  <dc:title>Положение</dc:title>
</cp:coreProperties>
</file>