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sz w:val="10"/>
          <w:szCs w:val="10"/>
          <w:lang w:val="ru-RU"/>
        </w:rPr>
      </w:pPr>
      <w:r>
        <w:rPr>
          <w:color w:val="003366"/>
          <w:sz w:val="10"/>
          <w:szCs w:val="10"/>
          <w:lang w:val="ru-RU"/>
        </w:rPr>
      </w:r>
    </w:p>
    <w:p>
      <w:pPr>
        <w:pStyle w:val="Normal"/>
        <w:ind w:left="1140" w:hanging="0"/>
        <w:jc w:val="center"/>
        <w:rPr>
          <w:rFonts w:ascii="Arial" w:hAnsi="Arial" w:cs="Arial"/>
          <w:caps/>
          <w:sz w:val="28"/>
          <w:szCs w:val="28"/>
          <w:lang w:val="ru-RU"/>
        </w:rPr>
      </w:pPr>
      <w:r>
        <w:rPr>
          <w:rFonts w:cs="Arial" w:ascii="Arial" w:hAnsi="Arial"/>
          <w:caps/>
          <w:sz w:val="28"/>
          <w:szCs w:val="28"/>
          <w:lang w:val="ru-RU"/>
        </w:rPr>
        <w:t>конкурс на получение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82640</wp:posOffset>
                </wp:positionH>
                <wp:positionV relativeFrom="paragraph">
                  <wp:posOffset>9525</wp:posOffset>
                </wp:positionV>
                <wp:extent cx="1124585" cy="144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99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u-RU"/>
                              </w:rPr>
                              <w:t>Место для фотографии</w:t>
                              <w:br/>
                              <w:t>3 х 4 с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9999" strokeweight="0pt" style="position:absolute;rotation:-0;width:88.55pt;height:113.4pt;mso-wrap-distance-left:7.1pt;mso-wrap-distance-right:7.1pt;mso-wrap-distance-top:0pt;mso-wrap-distance-bottom:0pt;margin-top:0.75pt;mso-position-vertical-relative:text;margin-left:46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3F3F3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u-RU"/>
                        </w:rPr>
                        <w:t>Место для фотографии</w:t>
                        <w:br/>
                        <w:t>3 х 4 с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40" w:hanging="0"/>
        <w:jc w:val="center"/>
        <w:rPr/>
      </w:pPr>
      <w:r>
        <w:rPr>
          <w:rFonts w:cs="Arial" w:ascii="Arial" w:hAnsi="Arial"/>
          <w:caps/>
          <w:sz w:val="28"/>
          <w:szCs w:val="28"/>
          <w:lang w:val="ru-RU"/>
        </w:rPr>
        <w:t>стипендии, финансируемой Фондом Alcoa ДЛЯ МОЛОДЫХ ПРЕПОДАВАТЕЛЕЙ</w:t>
        <w:br/>
        <w:t>2007/08 учебнЫЙ год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aps/>
          <w:sz w:val="28"/>
          <w:szCs w:val="28"/>
          <w:lang w:val="ru-RU"/>
        </w:rPr>
      </w:pPr>
      <w:r>
        <w:rPr>
          <w:rFonts w:cs="Arial" w:ascii="Arial" w:hAnsi="Arial"/>
          <w:caps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1140" w:hanging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ab/>
        <w:t>Титульный лист заявки*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2610</wp:posOffset>
                </wp:positionH>
                <wp:positionV relativeFrom="paragraph">
                  <wp:posOffset>635</wp:posOffset>
                </wp:positionV>
                <wp:extent cx="238950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99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  <w:lang w:val="ru-RU"/>
                              </w:rPr>
                              <w:t>Регистрационный номер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  <w:lang w:val="ru-RU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ru-RU"/>
                              </w:rPr>
                              <w:t>(заполняется сотрудниками секретариата!)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AY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08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9999" strokeweight="0pt" style="position:absolute;rotation:-0;width:188.15pt;height:49.05pt;mso-wrap-distance-left:7.05pt;mso-wrap-distance-right:7.05pt;mso-wrap-distance-top:0pt;mso-wrap-distance-bottom:0pt;margin-top:0.05pt;mso-position-vertical-relative:text;margin-left:4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u w:val="single"/>
                          <w:lang w:val="ru-RU"/>
                        </w:rPr>
                        <w:t>Регистрационный номер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  <w:lang w:val="ru-RU"/>
                        </w:rPr>
                        <w:br/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ru-RU"/>
                        </w:rPr>
                        <w:t>(заполняется сотрудниками секретариата!)</w:t>
                      </w:r>
                    </w:p>
                    <w:p>
                      <w:pPr>
                        <w:pStyle w:val="Normal"/>
                        <w:shd w:fill="CCCCCC" w:val="clear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AYF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08-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ab/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5"/>
        <w:gridCol w:w="3192"/>
        <w:gridCol w:w="2337"/>
      </w:tblGrid>
      <w:tr>
        <w:trPr/>
        <w:tc>
          <w:tcPr>
            <w:tcW w:w="48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милия: </w:t>
            </w: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Имя: 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3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Год рождения: </w:t>
            </w: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Отчество: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left" w:pos="1640" w:leader="none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ол: </w:t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4_904424151"/>
            <w:bookmarkStart w:id="1" w:name="__Fieldmark__4_904424151"/>
            <w:bookmarkEnd w:id="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Мужской</w:t>
              <w:tab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5_904424151"/>
            <w:bookmarkStart w:id="3" w:name="__Fieldmark__5_904424151"/>
            <w:bookmarkEnd w:id="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Женский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6"/>
        <w:gridCol w:w="4788"/>
      </w:tblGrid>
      <w:tr>
        <w:trPr/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Рабочий телефон (с кодом):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Arial Unicode MS" w:cs="Arial" w:ascii="Arial" w:hAnsi="Arial"/>
                <w:lang w:val="ru-RU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eastAsia="MS Mincho;Arial Unicode MS" w:cs="Arial" w:ascii="Arial" w:hAnsi="Arial"/>
                <w:lang w:val="ru-RU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eastAsia="MS Mincho;Arial Unicode MS" w:cs="Arial" w:ascii="Arial" w:hAnsi="Arial"/>
                <w:lang w:val="ru-RU"/>
              </w:rPr>
              <w:fldChar w:fldCharType="end"/>
            </w:r>
            <w:r>
              <w:rPr>
                <w:rFonts w:eastAsia="MS Mincho;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-mail: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машний телефон (с кодом)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факс: 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eastAsia="MS Mincho;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b w:val="false"/>
                <w:sz w:val="18"/>
                <w:szCs w:val="18"/>
                <w:lang w:val="ru-RU" w:eastAsia="en-US"/>
              </w:rPr>
            </w:r>
            <w:r>
              <w:rPr>
                <w:sz w:val="18"/>
                <w:b w:val="false"/>
                <w:szCs w:val="18"/>
                <w:rFonts w:eastAsia="MS Mincho;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b w:val="false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eastAsia="MS Mincho;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b w:val="false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374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жалуйста, укажите какой контактный телефон является предпочтительным:</w:t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10_904424151"/>
            <w:bookmarkStart w:id="5" w:name="__Fieldmark__10_904424151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Рабочий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11_904424151"/>
            <w:bookmarkStart w:id="7" w:name="__Fieldmark__11_904424151"/>
            <w:bookmarkEnd w:id="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Домашний</w:t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12_904424151"/>
            <w:bookmarkStart w:id="9" w:name="__Fieldmark__12_904424151"/>
            <w:bookmarkEnd w:id="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Другой (укажите)</w:t>
            </w:r>
            <w:r>
              <w:fldChar w:fldCharType="begin">
                <w:ffData>
                  <w:name w:val="ТекстовоеПоле6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ru-RU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ru-RU" w:eastAsia="en-US"/>
              </w:rPr>
            </w:r>
            <w:r>
              <w:rPr>
                <w:u w:val="single"/>
                <w:rFonts w:cs="Arial"/>
                <w:lang w:val="ru-RU" w:eastAsia="en-US"/>
              </w:rPr>
              <w:fldChar w:fldCharType="separate"/>
            </w:r>
            <w:r>
              <w:rPr>
                <w:rFonts w:cs="Arial"/>
                <w:u w:val="single"/>
                <w:lang w:val="ru-RU" w:eastAsia="en-US"/>
              </w:rPr>
              <w:t>     </w:t>
            </w:r>
            <w:r>
              <w:rPr>
                <w:rFonts w:cs="Arial"/>
                <w:u w:val="single"/>
                <w:lang w:val="ru-RU" w:eastAsia="en-US"/>
              </w:rPr>
            </w:r>
            <w:r>
              <w:rPr>
                <w:u w:val="single"/>
                <w:rFonts w:cs="Arial"/>
                <w:lang w:val="ru-RU" w:eastAsia="en-US"/>
              </w:rPr>
              <w:fldChar w:fldCharType="end"/>
            </w: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6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1"/>
        <w:gridCol w:w="2337"/>
        <w:gridCol w:w="3876"/>
      </w:tblGrid>
      <w:tr>
        <w:trPr>
          <w:trHeight w:val="163" w:hRule="atLeast"/>
        </w:trPr>
        <w:tc>
          <w:tcPr>
            <w:tcW w:w="41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актный адрес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u-RU"/>
              </w:rPr>
              <w:t>(рабочий или домашний)</w:t>
            </w:r>
          </w:p>
        </w:tc>
        <w:tc>
          <w:tcPr>
            <w:tcW w:w="233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декс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род: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лица/дом/кв./ауд.: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17" w:hRule="atLeast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53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ВУЗ: </w:t>
            </w: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35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культет/кафедра: </w:t>
            </w: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лжность:</w:t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реподаваемые дисциплины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4"/>
        <w:gridCol w:w="2850"/>
      </w:tblGrid>
      <w:tr>
        <w:trPr>
          <w:trHeight w:val="453" w:hRule="atLeast"/>
        </w:trPr>
        <w:tc>
          <w:tcPr>
            <w:tcW w:w="75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меете ли Вы гражданство РФ?</w:t>
            </w:r>
          </w:p>
        </w:tc>
        <w:tc>
          <w:tcPr>
            <w:tcW w:w="2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0" w:name="__Fieldmark__26_904424151"/>
            <w:bookmarkStart w:id="11" w:name="__Fieldmark__26_904424151"/>
            <w:bookmarkEnd w:id="1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2" w:name="__Fieldmark__27_904424151"/>
            <w:bookmarkStart w:id="13" w:name="__Fieldmark__27_904424151"/>
            <w:bookmarkEnd w:id="1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  <w:tr>
        <w:trPr>
          <w:trHeight w:val="432" w:hRule="atLeast"/>
        </w:trPr>
        <w:tc>
          <w:tcPr>
            <w:tcW w:w="75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оживаете ли Вы постоянно на территории РФ на момент подачи заявки?</w:t>
            </w:r>
          </w:p>
        </w:tc>
        <w:tc>
          <w:tcPr>
            <w:tcW w:w="2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4" w:name="__Fieldmark__28_904424151"/>
            <w:bookmarkStart w:id="15" w:name="__Fieldmark__28_904424151"/>
            <w:bookmarkEnd w:id="1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6" w:name="__Fieldmark__29_904424151"/>
            <w:bookmarkStart w:id="17" w:name="__Fieldmark__29_904424151"/>
            <w:bookmarkEnd w:id="1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аким образом вы узнали о конкурсе Программы?</w:t>
            </w:r>
          </w:p>
        </w:tc>
      </w:tr>
      <w:tr>
        <w:trPr/>
        <w:tc>
          <w:tcPr>
            <w:tcW w:w="10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27" w:leader="none"/>
                <w:tab w:val="left" w:pos="4509" w:leader="none"/>
              </w:tabs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8" w:name="__Fieldmark__30_904424151"/>
            <w:bookmarkStart w:id="19" w:name="__Fieldmark__30_904424151"/>
            <w:bookmarkEnd w:id="19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Плакат Программы</w:t>
              <w:tab/>
            </w: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0" w:name="__Fieldmark__31_904424151"/>
            <w:bookmarkStart w:id="21" w:name="__Fieldmark__31_904424151"/>
            <w:bookmarkEnd w:id="21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От администрации ВУЗ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27" w:leader="none"/>
              </w:tabs>
              <w:spacing w:before="60" w:after="40"/>
              <w:outlineLvl w:val="0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2" w:name="__Fieldmark__32_904424151"/>
            <w:bookmarkStart w:id="23" w:name="__Fieldmark__32_904424151"/>
            <w:bookmarkEnd w:id="23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От друзе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4" w:name="__Fieldmark__33_904424151"/>
            <w:bookmarkStart w:id="25" w:name="__Fieldmark__33_904424151"/>
            <w:bookmarkEnd w:id="25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Из прессы (уточните название)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27" w:leader="none"/>
              </w:tabs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6" w:name="__Fieldmark__34_904424151"/>
            <w:bookmarkStart w:id="27" w:name="__Fieldmark__34_904424151"/>
            <w:bookmarkEnd w:id="27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Через Интернет (укажите сайт)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8" w:name="__Fieldmark__35_904424151"/>
            <w:bookmarkStart w:id="29" w:name="__Fieldmark__35_904424151"/>
            <w:bookmarkEnd w:id="29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Другое 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Заявка содержит (отметьте наличие):</w:t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>
          <w:trHeight w:val="108" w:hRule="atLeast"/>
        </w:trPr>
        <w:tc>
          <w:tcPr>
            <w:tcW w:w="10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711" w:leader="none"/>
                <w:tab w:val="left" w:pos="6903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30" w:name="Check11"/>
            <w:bookmarkStart w:id="31" w:name="__Fieldmark__36_904424151"/>
            <w:bookmarkStart w:id="32" w:name="__Fieldmark__36_904424151"/>
            <w:bookmarkEnd w:id="32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bookmarkEnd w:id="30"/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Два комплекта всех документов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33" w:name="__Fieldmark__37_904424151"/>
            <w:bookmarkStart w:id="34" w:name="__Fieldmark__37_904424151"/>
            <w:bookmarkEnd w:id="34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Индивидуальный план развития</w:t>
            </w:r>
          </w:p>
        </w:tc>
      </w:tr>
      <w:tr>
        <w:trPr>
          <w:trHeight w:val="185" w:hRule="atLeast"/>
        </w:trPr>
        <w:tc>
          <w:tcPr>
            <w:tcW w:w="10374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711" w:leader="none"/>
                <w:tab w:val="left" w:pos="6552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35" w:name="__Fieldmark__38_904424151"/>
            <w:bookmarkStart w:id="36" w:name="__Fieldmark__38_904424151"/>
            <w:bookmarkEnd w:id="36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Титульный лист и анкета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37" w:name="__Fieldmark__39_904424151"/>
            <w:bookmarkStart w:id="38" w:name="__Fieldmark__39_904424151"/>
            <w:bookmarkEnd w:id="38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Материалы, подтверждающие достижения в научной и преподавательской работе</w:t>
            </w:r>
          </w:p>
        </w:tc>
      </w:tr>
      <w:tr>
        <w:trPr>
          <w:trHeight w:val="181" w:hRule="atLeast"/>
        </w:trPr>
        <w:tc>
          <w:tcPr>
            <w:tcW w:w="10374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39" w:leader="none"/>
                <w:tab w:val="left" w:pos="4167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39" w:name="__Fieldmark__40_904424151"/>
            <w:bookmarkStart w:id="40" w:name="__Fieldmark__40_904424151"/>
            <w:bookmarkEnd w:id="40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Представление кафедры</w:t>
            </w:r>
          </w:p>
        </w:tc>
      </w:tr>
      <w:tr>
        <w:trPr>
          <w:trHeight w:val="181" w:hRule="atLeast"/>
        </w:trPr>
        <w:tc>
          <w:tcPr>
            <w:tcW w:w="10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98" w:leader="none"/>
                <w:tab w:val="left" w:pos="7088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41" w:name="__Fieldmark__41_904424151"/>
            <w:bookmarkStart w:id="42" w:name="__Fieldmark__41_904424151"/>
            <w:bookmarkEnd w:id="42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Электронная версия титульного листа и индивидуального плана развития отправлена по эл.почте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ав данную заявку, я подтверждаю, что ознакомлен(а) с «Положением о конкурсе» Программы и согласен(а) со всеми условиями конкурса, а также то, что все представленные мной сведения являются достоверным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/>
            </w:pPr>
            <w:r>
              <w:rPr>
                <w:rFonts w:cs="Arial" w:ascii="Arial" w:hAnsi="Arial"/>
                <w:b/>
                <w:lang w:val="ru-RU"/>
              </w:rPr>
              <w:t>Подпись участника</w:t>
              <w:tab/>
              <w:tab/>
              <w:tab/>
              <w:tab/>
              <w:tab/>
              <w:tab/>
              <w:tab/>
              <w:t>Дата</w:t>
              <w:tab/>
              <w:tab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357" w:top="413" w:footer="0" w:bottom="171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>
          <w:rFonts w:ascii="Times New Roman" w:hAnsi="Times New Roman" w:cs="Times New Roman"/>
          <w:b w:val="false"/>
          <w:b w:val="false"/>
          <w:sz w:val="20"/>
          <w:u w:val="single"/>
          <w:lang w:val="ru-RU"/>
        </w:rPr>
      </w:pPr>
      <w:r>
        <w:rPr>
          <w:b w:val="false"/>
          <w:i w:val="false"/>
          <w:sz w:val="20"/>
          <w:lang w:val="ru-RU"/>
        </w:rPr>
        <w:t>*</w:t>
      </w:r>
      <w:r>
        <w:rPr>
          <w:rFonts w:cs="Times New Roman" w:ascii="Times New Roman" w:hAnsi="Times New Roman"/>
          <w:b w:val="false"/>
          <w:sz w:val="20"/>
          <w:u w:val="single"/>
          <w:lang w:val="ru-RU"/>
        </w:rPr>
        <w:t>Все поля обязательны для заполнения.</w:t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Анкета</w:t>
      </w:r>
    </w:p>
    <w:p>
      <w:pPr>
        <w:pStyle w:val="Normal"/>
        <w:spacing w:lineRule="auto" w:line="360" w:before="120" w:after="120"/>
        <w:jc w:val="both"/>
        <w:rPr>
          <w:i/>
          <w:i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Опыт работ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4322"/>
      </w:tblGrid>
      <w:tr>
        <w:trPr>
          <w:trHeight w:val="381" w:hRule="atLeast"/>
        </w:trPr>
        <w:tc>
          <w:tcPr>
            <w:tcW w:w="9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звание организации: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одразделение: </w:t>
            </w: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3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лжность: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instrText xml:space="preserve"> FORMTEXT </w:instrTex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fldChar w:fldCharType="separate"/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   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Образование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6708"/>
      </w:tblGrid>
      <w:tr>
        <w:trPr>
          <w:trHeight w:val="374" w:hRule="atLeast"/>
        </w:trPr>
        <w:tc>
          <w:tcPr>
            <w:tcW w:w="9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чебное заведение: </w:t>
            </w: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9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культет: </w:t>
            </w: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Год окончания: </w:t>
            </w: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Специальность по образованию: 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Альтернативные/дополнительные источники финансирования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8"/>
        <w:gridCol w:w="2832"/>
      </w:tblGrid>
      <w:tr>
        <w:trPr>
          <w:trHeight w:val="410" w:hRule="atLeast"/>
        </w:trPr>
        <w:tc>
          <w:tcPr>
            <w:tcW w:w="70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Участвовали ли Вы в других подобных конкурсах</w:t>
            </w:r>
          </w:p>
        </w:tc>
        <w:tc>
          <w:tcPr>
            <w:tcW w:w="2832" w:type="dxa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3" w:name="__Fieldmark__49_904424151"/>
            <w:bookmarkStart w:id="44" w:name="__Fieldmark__49_904424151"/>
            <w:bookmarkEnd w:id="44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5" w:name="__Fieldmark__50_904424151"/>
            <w:bookmarkStart w:id="46" w:name="__Fieldmark__50_904424151"/>
            <w:bookmarkEnd w:id="46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  <w:tr>
        <w:trPr>
          <w:trHeight w:val="333" w:hRule="atLeast"/>
        </w:trPr>
        <w:tc>
          <w:tcPr>
            <w:tcW w:w="990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Если да, то когда и в каких, каков был результат: </w:t>
            </w: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735" w:hRule="atLeast"/>
        </w:trPr>
        <w:tc>
          <w:tcPr>
            <w:tcW w:w="9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жалуйста, укажите имеющиеся у Вас другие источники финансирования (организация/вид финансирования (грант, стипендия, и т.д.)/срок)</w:t>
            </w:r>
          </w:p>
        </w:tc>
      </w:tr>
      <w:tr>
        <w:trPr>
          <w:trHeight w:val="428" w:hRule="atLeast"/>
        </w:trPr>
        <w:tc>
          <w:tcPr>
            <w:tcW w:w="9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458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77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099"/>
      </w:tblGrid>
      <w:tr>
        <w:trPr>
          <w:trHeight w:val="1459" w:hRule="atLeast"/>
        </w:trPr>
        <w:tc>
          <w:tcPr>
            <w:tcW w:w="3078" w:type="dxa"/>
            <w:tcBorders/>
          </w:tcPr>
          <w:p>
            <w:pPr>
              <w:pStyle w:val="Normal"/>
              <w:spacing w:before="120" w:after="0"/>
              <w:ind w:right="-10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drawing>
                <wp:inline distT="0" distB="0" distL="0" distR="0">
                  <wp:extent cx="1571625" cy="608965"/>
                  <wp:effectExtent l="0" t="0" r="0" b="0"/>
                  <wp:docPr id="5" name="homepage_template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omepage_template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ru-RU"/>
              </w:rPr>
              <w:t>Институт международного образования</w:t>
            </w:r>
          </w:p>
          <w:p>
            <w:pPr>
              <w:pStyle w:val="Normal"/>
              <w:ind w:right="-104" w:hanging="0"/>
              <w:rPr/>
            </w:pP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 xml:space="preserve">Фонд 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</w:rPr>
              <w:t>Alcoa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>: Программа поддержки технического образования</w:t>
            </w:r>
          </w:p>
          <w:p>
            <w:pPr>
              <w:pStyle w:val="Foo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Россия 125009 Москва</w:t>
            </w:r>
          </w:p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Тверская ул., 16/2, строение 3, Бизнес-центр, 2 этаж, офис 1</w:t>
              <w:br/>
              <w:t>тел.: +7 (495) 935 8353, факс: +7 (495) 937 5418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mail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: 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ergey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hanaev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iie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ru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, </w:t>
            </w:r>
            <w:hyperlink r:id="rId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ie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u</w:t>
              </w:r>
            </w:hyperlink>
          </w:p>
        </w:tc>
      </w:tr>
    </w:tbl>
    <w:p>
      <w:pPr>
        <w:pStyle w:val="Normal"/>
        <w:ind w:right="35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</w:rPr>
      </w:pPr>
      <w:r>
        <w:rPr/>
      </w:r>
      <w:bookmarkStart w:id="47" w:name="_PictureBullets"/>
      <w:bookmarkStart w:id="48" w:name="_PictureBullets"/>
      <w:bookmarkEnd w:id="48"/>
    </w:p>
    <w:sectPr>
      <w:headerReference w:type="default" r:id="rId6"/>
      <w:type w:val="nextPage"/>
      <w:pgSz w:w="11906" w:h="16838"/>
      <w:pgMar w:left="1259" w:right="851" w:gutter="0" w:header="456" w:top="968" w:footer="0" w:bottom="9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1" w:type="dxa"/>
      <w:jc w:val="left"/>
      <w:tblInd w:w="-2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3"/>
      <w:gridCol w:w="7011"/>
      <w:gridCol w:w="1767"/>
    </w:tblGrid>
    <w:tr>
      <w:trPr/>
      <w:tc>
        <w:tcPr>
          <w:tcW w:w="1533" w:type="dxa"/>
          <w:tcBorders/>
        </w:tcPr>
        <w:p>
          <w:pPr>
            <w:pStyle w:val="Normal"/>
            <w:jc w:val="center"/>
            <w:rPr>
              <w:color w:val="003366"/>
              <w:lang w:val="ru-RU"/>
            </w:rPr>
          </w:pPr>
          <w:r>
            <w:rPr/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9.3pt;height:47.6pt" filled="f" o:ole="">
                <v:imagedata r:id="rId2" o:title=""/>
              </v:shape>
              <o:OLEObject Type="Embed" ProgID="" ShapeID="ole_rId1" DrawAspect="Content" ObjectID="_15980871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6"/>
              <w:szCs w:val="26"/>
              <w:lang w:val="ru-RU"/>
            </w:rPr>
            <w:t xml:space="preserve">ФОНД </w:t>
          </w:r>
          <w:r>
            <w:rPr>
              <w:rFonts w:cs="Verdana" w:ascii="Verdana" w:hAnsi="Verdana"/>
              <w:b/>
              <w:sz w:val="26"/>
              <w:szCs w:val="26"/>
            </w:rPr>
            <w:t>A</w:t>
          </w:r>
          <w:r>
            <w:rPr>
              <w:rFonts w:cs="Verdana" w:ascii="Verdana" w:hAnsi="Verdana"/>
              <w:b/>
              <w:caps/>
              <w:sz w:val="26"/>
              <w:szCs w:val="26"/>
            </w:rPr>
            <w:t>lcoa</w:t>
          </w:r>
          <w:r>
            <w:rPr>
              <w:rFonts w:cs="Verdana" w:ascii="Verdana" w:hAnsi="Verdana"/>
              <w:b/>
              <w:caps/>
              <w:sz w:val="26"/>
              <w:szCs w:val="26"/>
              <w:lang w:val="ru-RU"/>
            </w:rPr>
            <w:t>:</w:t>
          </w:r>
        </w:p>
        <w:p>
          <w:pPr>
            <w:pStyle w:val="Normal"/>
            <w:jc w:val="center"/>
            <w:rPr>
              <w:color w:val="003366"/>
              <w:lang w:val="ru-RU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  <w:lang w:val="ru-RU"/>
            </w:rPr>
            <w:t xml:space="preserve">программа подДержки </w:t>
            <w:br/>
            <w:t>технического образования</w:t>
          </w:r>
        </w:p>
      </w:tc>
      <w:tc>
        <w:tcPr>
          <w:tcW w:w="1767" w:type="dxa"/>
          <w:tcBorders/>
        </w:tcPr>
        <w:p>
          <w:pPr>
            <w:pStyle w:val="Normal"/>
            <w:jc w:val="center"/>
            <w:rPr>
              <w:color w:val="003366"/>
              <w:lang w:val="ru-RU"/>
            </w:rPr>
          </w:pPr>
          <w:r>
            <w:rPr/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05pt;height:36.25pt" filled="f" o:ole="">
                <v:imagedata r:id="rId4" o:title=""/>
              </v:shape>
              <o:OLEObject Type="Embed" ProgID="" ShapeID="ole_rId3" DrawAspect="Content" ObjectID="_386368462" r:id="rId3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Arial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Arial"/>
                        <w:lang w:val="ru-RU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t>4</w:t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20" w:after="120"/>
    </w:pPr>
    <w:rPr>
      <w:rFonts w:ascii="Verdana" w:hAnsi="Verdana" w:cs="Verdana"/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3.png"/><Relationship Id="rId5" Type="http://schemas.openxmlformats.org/officeDocument/2006/relationships/hyperlink" Target="http://www.iie.ru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33:00Z</dcterms:created>
  <dc:creator>revyakina</dc:creator>
  <dc:description/>
  <cp:keywords/>
  <dc:language>en-US</dc:language>
  <cp:lastModifiedBy>Shanaev</cp:lastModifiedBy>
  <cp:lastPrinted>2006-03-01T13:10:00Z</cp:lastPrinted>
  <dcterms:modified xsi:type="dcterms:W3CDTF">2008-02-15T07:33:00Z</dcterms:modified>
  <cp:revision>2</cp:revision>
  <dc:subject/>
  <dc:title>КОНКУРС «Программа поддержки технического образования в России» (учебный год 2006-2007)</dc:title>
</cp:coreProperties>
</file>