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Конкурс на получение стипендии для молодых преподавателей, финансируемой Фондом Alcoa,</w:t>
        <w:br/>
        <w:t>2007/08 учебный год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РИТЕРИИ ОТБОРА СТИПЕНДИАТОВ</w:t>
      </w:r>
    </w:p>
    <w:p>
      <w:pPr>
        <w:pStyle w:val="Normal"/>
        <w:spacing w:before="0" w:after="4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амарский государственный аэрокосмический университет, Донской государственный технический университет и Московский институт стали и сплавов (МИСИС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Критерии и механизм отбора заявок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четырем критериям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Активная преподавательская и научно-исследовательская работа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иваются два подкритерия: (1) учебная нагрузка по кафедре, которая оценивается по количеству часов в текущем учебном году, (2) кол-во публикаций в центральных и внутренних изданиях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54" w:leader="none"/>
          <w:tab w:val="left" w:pos="1440" w:leader="none"/>
        </w:tabs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Перспектива профессионального развития в течение периода выплаты стипендии</w:t>
      </w:r>
    </w:p>
    <w:p>
      <w:pPr>
        <w:pStyle w:val="Normal"/>
        <w:tabs>
          <w:tab w:val="clear" w:pos="708"/>
          <w:tab w:val="left" w:pos="1254" w:leader="none"/>
          <w:tab w:val="left" w:pos="1440" w:leader="none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Оцениваются индивидуальные планы развития и близость к защите;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Инновации в подходах к преподаванию и разработке методических материалов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Оценивается использование новых технологий в преподавании;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Качество и возможность применения в учебном процессе методических и исследовательских разработок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критерий оценивается по 5 балльной шкале. На каждый критерий члены комиссии пишут свои комментарии, обосновывают свою оценку. После находится общий средний балл каждого кандидата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ритерий оценивается строго количественно. Остальные критерии оцениваются экспертно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член рабочей группы заполняет оценочный лист на каждого кандидата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Победителями конкурса считаются первые, по количеству стипендий выделенных университету, соискатели, получившие наивысшие баллы за заяв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342" w:top="958" w:footer="1" w:bottom="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2pt;height:46.35pt" filled="f" o:ole="">
                <v:imagedata r:id="rId2" o:title=""/>
              </v:shape>
              <o:OLEObject Type="Embed" ProgID="" ShapeID="ole_rId1" DrawAspect="Content" ObjectID="_1880035083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</w:rPr>
            <w:t>ФОНД 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программа подержки</w:t>
          </w:r>
        </w:p>
        <w:p>
          <w:pPr>
            <w:pStyle w:val="Normal"/>
            <w:jc w:val="center"/>
            <w:rPr>
              <w:color w:val="003366"/>
              <w:lang w:val="en-US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05pt;height:36.25pt" filled="f" o:ole="">
                <v:imagedata r:id="rId4" o:title=""/>
              </v:shape>
              <o:OLEObject Type="Embed" ProgID="" ShapeID="ole_rId3" DrawAspect="Content" ObjectID="_678605168" r:id="rId3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color w:val="00000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RevyakinaUlyana">
    <w:name w:val="Revyakina Ulyana"/>
    <w:basedOn w:val="Style12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31:00Z</dcterms:created>
  <dc:creator>grigog</dc:creator>
  <dc:description/>
  <cp:keywords/>
  <dc:language>en-US</dc:language>
  <cp:lastModifiedBy>Shanaev</cp:lastModifiedBy>
  <cp:lastPrinted>2006-03-14T16:02:00Z</cp:lastPrinted>
  <dcterms:modified xsi:type="dcterms:W3CDTF">2008-02-15T07:31:00Z</dcterms:modified>
  <cp:revision>2</cp:revision>
  <dc:subject/>
  <dc:title>   </dc:title>
</cp:coreProperties>
</file>